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Normal"/>
              <w:spacing w:lineRule="auto" w:line="24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Projekt </w:t>
            </w:r>
            <w:bookmarkStart w:id="1" w:name="_Hlk22038524"/>
            <w:r>
              <w:rPr>
                <w:rFonts w:cs="Times New Roman" w:ascii="Times New Roman" w:hAnsi="Times New Roman"/>
                <w:sz w:val="20"/>
                <w:szCs w:val="20"/>
              </w:rPr>
              <w:t xml:space="preserve">rozporządzenia Ministra Sprawiedliwości </w:t>
            </w:r>
            <w:r>
              <w:rPr>
                <w:rFonts w:eastAsia="Times New Roman" w:cs="Times New Roman" w:ascii="Times New Roman" w:hAnsi="Times New Roman"/>
                <w:sz w:val="20"/>
                <w:szCs w:val="20"/>
                <w:lang w:eastAsia="pl-PL"/>
              </w:rPr>
              <w:t>w sprawie konta w systemie teleinformatycznym obsługującym postępowanie sądowe</w:t>
            </w:r>
            <w:bookmarkEnd w:id="1"/>
          </w:p>
          <w:p>
            <w:pPr>
              <w:pStyle w:val="Normal"/>
              <w:spacing w:lineRule="auto" w:line="240"/>
              <w:jc w:val="both"/>
              <w:rPr>
                <w:rFonts w:ascii="Times New Roman" w:hAnsi="Times New Roman" w:eastAsia="Arial" w:cs="Times New Roman"/>
                <w:b/>
                <w:b/>
                <w:bCs/>
                <w:color w:val="FF0000"/>
                <w:sz w:val="20"/>
                <w:szCs w:val="20"/>
                <w:lang w:eastAsia="pl-PL"/>
              </w:rPr>
            </w:pPr>
            <w:r>
              <w:rPr>
                <w:rFonts w:eastAsia="Arial" w:cs="Times New Roman" w:ascii="Times New Roman" w:hAnsi="Times New Roman"/>
                <w:b/>
                <w:bCs/>
                <w:color w:val="FF0000"/>
                <w:sz w:val="20"/>
                <w:szCs w:val="20"/>
                <w:lang w:eastAsia="pl-PL"/>
              </w:rPr>
            </w:r>
          </w:p>
          <w:p>
            <w:pPr>
              <w:pStyle w:val="Normal"/>
              <w:spacing w:lineRule="auto" w:line="240"/>
              <w:ind w:hanging="34"/>
              <w:jc w:val="both"/>
              <w:rPr>
                <w:rFonts w:ascii="Times New Roman" w:hAnsi="Times New Roman" w:eastAsia="Arial" w:cs="Times New Roman"/>
                <w:b/>
                <w:b/>
                <w:bCs/>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t xml:space="preserve">Ministerstwo Cyfryzacji – ministerstwo współpracujące </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Monika Płuciennik - główny specjalista-referendarz sądowy, Departament Legislacyjny Prawa Cywilnego, tel. 22 39 76 585, e-mail: </w:t>
            </w:r>
            <w:hyperlink r:id="rId2">
              <w:r>
                <w:rPr>
                  <w:rStyle w:val="InternetLink"/>
                  <w:rFonts w:cs="Times New Roman" w:ascii="Times New Roman" w:hAnsi="Times New Roman"/>
                  <w:bCs/>
                  <w:sz w:val="20"/>
                  <w:szCs w:val="20"/>
                </w:rPr>
                <w:t>monika.pluciennik@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5.06.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pacing w:lineRule="auto" w:line="240"/>
              <w:jc w:val="both"/>
              <w:rPr>
                <w:rFonts w:ascii="Times New Roman" w:hAnsi="Times New Roman" w:cs="Times New Roman"/>
                <w:b/>
                <w:b/>
                <w:sz w:val="20"/>
                <w:szCs w:val="20"/>
              </w:rPr>
            </w:pPr>
            <w:bookmarkEnd w:id="3"/>
            <w:r>
              <w:rPr>
                <w:rFonts w:eastAsia="Times New Roman" w:cs="Times New Roman" w:ascii="Times New Roman" w:hAnsi="Times New Roman"/>
                <w:bCs/>
                <w:sz w:val="20"/>
                <w:szCs w:val="20"/>
                <w:lang w:eastAsia="pl-PL"/>
              </w:rPr>
              <w:t>art. 53d ustawy z dnia 27 lipca 2001 r. – Prawo o ustroju sądów powszechnych (Dz. U. z 2020 r. poz. 365, 288, 875,1086, z 2019 r. poz. 55.)</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A427</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Projektowane rozporządzenie stanowi wykonanie delegacji zawartej w art. 53d ustawy z dnia 27 lipca 2001 r. - Prawo o ustroju sądów powszechnych (Dz. U. z 2020 r. poz. 365 z późn. zm.) dodanym przez ustawę z dnia 6 grudnia 2018 r. o Krajowym Rejestrze Zadłużonych (Dz. U. z 2019 r. poz. 55 z późn. zm.) i znowelizowanym ustawą z dnia 28 maja 2021 r. o zmianie ustawy o Krajowym Rejestrze Zadłużonych oraz niektórych innych ustaw (Dz. U. poz.1080.). </w:t>
            </w:r>
          </w:p>
          <w:p>
            <w:pPr>
              <w:pStyle w:val="Normal"/>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Zgodnie z tym przepisem Minister Sprawiedliwości w porozumieniu z ministrem właściwym do spraw informatyzacji określi, w drodze rozporządzenia, tryb zakładania i udostępniania konta oraz sposób korzystania i zamykania konta w systemie teleinformatycznym obsługującym postępowanie sądowe. </w:t>
            </w:r>
          </w:p>
          <w:p>
            <w:pPr>
              <w:pStyle w:val="Normal"/>
              <w:autoSpaceDE w:val="false"/>
              <w:spacing w:lineRule="auto" w:line="240" w:before="120" w:after="120"/>
              <w:jc w:val="both"/>
              <w:rPr>
                <w:rFonts w:ascii="Times New Roman" w:hAnsi="Times New Roman" w:cs="Times New Roman"/>
                <w:color w:val="FF0000"/>
                <w:sz w:val="20"/>
                <w:szCs w:val="20"/>
              </w:rPr>
            </w:pPr>
            <w:r>
              <w:rPr>
                <w:rFonts w:cs="Times New Roman" w:ascii="Times New Roman" w:hAnsi="Times New Roman"/>
                <w:sz w:val="20"/>
                <w:szCs w:val="20"/>
              </w:rPr>
              <w:t>Uchylenie delegacji zawartej w art. 126</w:t>
            </w:r>
            <w:r>
              <w:rPr>
                <w:rFonts w:eastAsia="Times New Roman" w:cs="Times New Roman" w:ascii="Times New Roman" w:hAnsi="Times New Roman"/>
                <w:sz w:val="20"/>
                <w:szCs w:val="20"/>
                <w:lang w:eastAsia="pl-PL"/>
              </w:rPr>
              <w:t>§</w:t>
            </w:r>
            <w:r>
              <w:rPr>
                <w:rFonts w:cs="Times New Roman" w:ascii="Times New Roman" w:hAnsi="Times New Roman"/>
                <w:sz w:val="20"/>
                <w:szCs w:val="20"/>
              </w:rPr>
              <w:t>6 ustawy z dnia 17 listopada 1964 r. Kodeks postępowania cywilnego (Dz. U. z 2020 r. poz. 1575 z późn. zm.) zwanej dalej k.p.c. do wydania rozporządzenia, które określało, tryb zakładania i udostępniania konta w systemie teleinformatycznym, za pomocą którego można było wnosić pisma procesowe, z uwzględnieniem sprawności postępowania, ochrony praw stron postępowania oraz możliwości składania jednorazowo wielu pism i przeniesienie zasadniczej jej części do ustawy Prawo o ustroju sądów powszechnych jest dążeniem do unifikacji kont służących do komunikowania się obywatela z sądem w różnych postępowaniach, w których będzie dopuszczalna możliwość komunikacji za pomocą systemu teleinformatycznego. Dodatkowo rozwiązanie to pozwala na kompleksowe uregulowanie w jednym akcie wykonawczym kwestii dotyczących kont dla wszystkich postępowań sądowych (cywilnych, rejestrowych, wieczystoksięgowych, upadłościowych, restrukturyzacyjnych), w których dopuszcza się komunikację elektroniczną.</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ponuje się podjęcie interwencji legislacyjnej i wydanie nowego rozporządzenia regulującego materię wyszczególnioną w pkt. 1 </w:t>
            </w:r>
          </w:p>
          <w:p>
            <w:pPr>
              <w:pStyle w:val="Normal"/>
              <w:suppressAutoHyphens w:val="true"/>
              <w:autoSpaceDE w:val="false"/>
              <w:spacing w:lineRule="auto" w:line="240" w:before="120" w:after="120"/>
              <w:jc w:val="both"/>
              <w:rPr/>
            </w:pPr>
            <w:r>
              <w:rPr>
                <w:rFonts w:eastAsia="Times New Roman" w:cs="Times New Roman" w:ascii="Times New Roman" w:hAnsi="Times New Roman"/>
                <w:sz w:val="20"/>
                <w:szCs w:val="20"/>
                <w:lang w:eastAsia="pl-PL"/>
              </w:rPr>
              <w:t>W §</w:t>
            </w:r>
            <w:r>
              <w:rPr>
                <w:rFonts w:cs="Times New Roman" w:ascii="Times New Roman" w:hAnsi="Times New Roman"/>
                <w:sz w:val="20"/>
                <w:szCs w:val="20"/>
              </w:rPr>
              <w:t xml:space="preserve">2 projektowanego rozporządzenia zawarto słownik pojęć używanych w rozporządzeniu. Naczelnym pojęciem rozporządzenia jest konto, przez które </w:t>
            </w:r>
            <w:r>
              <w:rPr>
                <w:rFonts w:eastAsia="Times New Roman" w:cs="Times New Roman" w:ascii="Times New Roman" w:hAnsi="Times New Roman"/>
                <w:bCs/>
                <w:sz w:val="20"/>
                <w:szCs w:val="20"/>
                <w:lang w:eastAsia="pl-PL"/>
              </w:rPr>
              <w:t>rozumie się zbiór danych identyfikujących tożsamość właściciela konta.</w:t>
            </w:r>
          </w:p>
          <w:p>
            <w:pPr>
              <w:pStyle w:val="Normal"/>
              <w:suppressAutoHyphens w:val="true"/>
              <w:autoSpaceDE w:val="false"/>
              <w:spacing w:lineRule="auto" w:line="240" w:before="120" w:after="120"/>
              <w:jc w:val="both"/>
              <w:rPr>
                <w:rFonts w:ascii="Times New Roman" w:hAnsi="Times New Roman" w:cs="Times New Roman"/>
                <w:sz w:val="20"/>
                <w:szCs w:val="20"/>
              </w:rPr>
            </w:pPr>
            <w:r>
              <w:rPr>
                <w:rFonts w:eastAsia="Times New Roman" w:cs="Times New Roman" w:ascii="Times New Roman" w:hAnsi="Times New Roman"/>
                <w:bCs/>
                <w:sz w:val="20"/>
                <w:szCs w:val="20"/>
                <w:lang w:eastAsia="pl-PL"/>
              </w:rPr>
              <w:t xml:space="preserve">Przedmiotowy projekt </w:t>
            </w:r>
            <w:r>
              <w:rPr>
                <w:rFonts w:cs="Times New Roman" w:ascii="Times New Roman" w:hAnsi="Times New Roman"/>
                <w:sz w:val="20"/>
                <w:szCs w:val="20"/>
              </w:rPr>
              <w:t xml:space="preserve">umożliwia posiadanie konta nie tylko przez podmiot będący osobą fizyczną, ale również przez podmiot niebędący osobą fizyczną, zwany właścicielem konta. Jest to novum, które pozwala na usprawnienie postępowań sądowych w zakresie chociażby doręczeń. </w:t>
            </w:r>
          </w:p>
          <w:p>
            <w:pPr>
              <w:pStyle w:val="Normal"/>
              <w:suppressAutoHyphens w:val="true"/>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Konto będzie obsługiwane za pomocą użytkownika, tj. osoby fizycznej posiadającej konto w systemie</w:t>
            </w:r>
            <w:r>
              <w:rPr>
                <w:rFonts w:eastAsia="Times New Roman" w:cs="Times New Roman" w:ascii="Times New Roman" w:hAnsi="Times New Roman"/>
                <w:bCs/>
                <w:sz w:val="20"/>
                <w:szCs w:val="20"/>
                <w:lang w:eastAsia="pl-PL"/>
              </w:rPr>
              <w:t xml:space="preserve"> teleinformatycznym</w:t>
            </w:r>
            <w:r>
              <w:rPr>
                <w:rFonts w:cs="Times New Roman" w:ascii="Times New Roman" w:hAnsi="Times New Roman"/>
                <w:sz w:val="20"/>
                <w:szCs w:val="20"/>
              </w:rPr>
              <w:t xml:space="preserve">, wyposażonego w konkretne uprawnienia. Użytkownik będzie mógł zostać wyposażony w uprawnienia związane z zarządzaniem kontem, tj. wskazywaniem na koncie uprawnień poszczególnych użytkowników oraz adresu poczty elektronicznej do powiadomień, w takiej sytuacji rozporządzenie nazywa go administratorem. </w:t>
            </w:r>
          </w:p>
          <w:p>
            <w:pPr>
              <w:pStyle w:val="Normal"/>
              <w:suppressAutoHyphens w:val="true"/>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Z kolei użytkownika wyposażonego w uprawnienia do wykonywania innych czynności niż zarządzanie na koncie własnym lub koncie innego podmiotu, rozporządzenie nazywa uprawnionym użytkownikiem. Uprawnienia uprawnionego użytkownika wynikać będą z innych aktów wykonawczych regulujących takie zagadnienia jak wnoszenie pism procesowych czy dokonywanie doręczeń. </w:t>
            </w:r>
          </w:p>
          <w:p>
            <w:pPr>
              <w:pStyle w:val="Normal"/>
              <w:widowControl w:val="false"/>
              <w:autoSpaceDE w:val="false"/>
              <w:spacing w:lineRule="auto" w:line="240" w:before="120" w:after="12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 xml:space="preserve">Zdefiniowane zostały również identyfikatory jakimi może posługiwać podmiot będący osobą fizyczną, jak i niebędący osobą fizyczną. Ponadto dla czytelności aktu wyjaśnione zostały typowe pojęcia związane z funkcjonowaniem w systemie teleinformatycznym kont, tj. nazwa użytkownika, hasło, uwierzytelnienie </w:t>
            </w:r>
            <w:r>
              <w:rPr>
                <w:rFonts w:eastAsia="Times New Roman" w:cs="Times New Roman" w:ascii="Times New Roman" w:hAnsi="Times New Roman"/>
                <w:bCs/>
                <w:sz w:val="20"/>
                <w:szCs w:val="20"/>
                <w:lang w:eastAsia="pl-PL"/>
              </w:rPr>
              <w:t>oraz zarządzanie kontem.</w:t>
            </w:r>
          </w:p>
          <w:p>
            <w:pPr>
              <w:pStyle w:val="Normal"/>
              <w:widowControl w:val="false"/>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Projekt w </w:t>
            </w:r>
            <w:r>
              <w:rPr>
                <w:rFonts w:eastAsia="Times New Roman" w:cs="Times New Roman" w:ascii="Times New Roman" w:hAnsi="Times New Roman"/>
                <w:sz w:val="20"/>
                <w:szCs w:val="20"/>
                <w:lang w:eastAsia="pl-PL"/>
              </w:rPr>
              <w:t xml:space="preserve">§ 3 reguluje zagadnienia dotyczące konta osoby fizycznej. </w:t>
            </w:r>
            <w:r>
              <w:rPr>
                <w:rFonts w:cs="Times New Roman" w:ascii="Times New Roman" w:hAnsi="Times New Roman"/>
                <w:sz w:val="20"/>
                <w:szCs w:val="20"/>
              </w:rPr>
              <w:t xml:space="preserve">Konto będzie zakładane przez tę osobę </w:t>
            </w:r>
            <w:r>
              <w:rPr>
                <w:rFonts w:eastAsia="Times New Roman" w:cs="Times New Roman" w:ascii="Times New Roman" w:hAnsi="Times New Roman"/>
                <w:sz w:val="20"/>
                <w:szCs w:val="20"/>
                <w:lang w:eastAsia="pl-PL"/>
              </w:rPr>
              <w:t xml:space="preserve">w systemie teleinformatycznym </w:t>
            </w:r>
            <w:r>
              <w:rPr>
                <w:rFonts w:cs="Times New Roman" w:ascii="Times New Roman" w:hAnsi="Times New Roman"/>
                <w:sz w:val="20"/>
                <w:szCs w:val="20"/>
              </w:rPr>
              <w:t>po podaniu nazwy użytkownika, adresu poczty elektronicznej na potrzeby powiadomień, hasła oraz złożeniu podpisu elektronicznego albo uwierzytelnieniu się przy pomocy węzła krajowego identyfikacji elektronicznej. Osoba fizyczna, będąca właścicielem konta automatycznie staje się administratorem i użytkownikiem swojego konta.</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Zmiana hasła lub nazwy użytkownika wymagać będzie ponownego potwierdzenia podpisem elektronicznym lub uwierzytelniania przy pomocy węzła krajowego. Zmiana lub dodanie danych identyfikujących osobę fizyczną (imię, nazwisko, identyfikatory osoby fizycznej) również będzie wymagało złożenia podpisu lub uwierzytelnienia się za pomocą węzła krajowego. W przypadku potrzeby dokonania zmian w szerszym zakresie, osoba fizyczna będzie mogła zwrócić się z wnioskiem do Ministra Sprawiedliwości, który po pozytywnej weryfikacji wniosku dokona zmian w koncie osoby fizycznej. </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color w:val="00B050"/>
                <w:sz w:val="20"/>
                <w:szCs w:val="20"/>
                <w:lang w:eastAsia="pl-PL"/>
              </w:rPr>
            </w:pPr>
            <w:r>
              <w:rPr>
                <w:rFonts w:cs="Times New Roman" w:ascii="Times New Roman" w:hAnsi="Times New Roman"/>
                <w:sz w:val="20"/>
                <w:szCs w:val="20"/>
              </w:rPr>
              <w:t xml:space="preserve">Uwierzytelnienie na koncie zostało przewidziane jedynie dla kont osób fizycznych (projektowany </w:t>
            </w:r>
            <w:r>
              <w:rPr>
                <w:rFonts w:eastAsia="Times New Roman" w:cs="Times New Roman" w:ascii="Times New Roman" w:hAnsi="Times New Roman"/>
                <w:sz w:val="20"/>
                <w:szCs w:val="20"/>
                <w:lang w:eastAsia="pl-PL"/>
              </w:rPr>
              <w:t>§</w:t>
            </w:r>
            <w:r>
              <w:rPr>
                <w:rFonts w:cs="Times New Roman" w:ascii="Times New Roman" w:hAnsi="Times New Roman"/>
                <w:sz w:val="20"/>
                <w:szCs w:val="20"/>
              </w:rPr>
              <w:t xml:space="preserve"> 4). Przewidziane zostały trzy niezależne od siebie sposoby uwierzytelnienia, tj. za pomocą nazwy użytkownika i hasła, używając podpisu elektronicznego albo za pośrednictwem węzła krajowego identyfikacji elektronicznej. Po uwierzytelnieniu osoba fizyczna będzie miała dostęp do swojego konta oraz do kont, w odniesieniu do których będzie pełniła rolę administratora bądź użytkownika uprawnionego. Należy zauważyć, że dostęp do kont podmiotów niebędących osobami fizycznymi będzie realizowany pośrednio, tj. po uwierzytelnieniu się administratora bądź użytkownika uprawnionego na swoim koncie i przejściu do konta podmiotu. </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jektowany § 5 rozporządzenia reguluje zagadnienia dotyczące zakładania konta podmiotu niebędącego osobą fizyczną. Konto takie będzie mogło być zakładane w dwóch trybach: </w:t>
            </w:r>
          </w:p>
          <w:p>
            <w:pPr>
              <w:pStyle w:val="Normal"/>
              <w:widowControl w:val="false"/>
              <w:numPr>
                <w:ilvl w:val="0"/>
                <w:numId w:val="2"/>
              </w:numPr>
              <w:suppressAutoHyphens w:val="true"/>
              <w:autoSpaceDE w:val="false"/>
              <w:spacing w:lineRule="auto" w:line="240"/>
              <w:ind w:left="714" w:hanging="35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z sąd, po złożeniu za pośrednictwem systemu teleinformatycznego w imieniu tego podmiotu pisma procesowego,</w:t>
            </w:r>
          </w:p>
          <w:p>
            <w:pPr>
              <w:pStyle w:val="Normal"/>
              <w:widowControl w:val="false"/>
              <w:numPr>
                <w:ilvl w:val="0"/>
                <w:numId w:val="2"/>
              </w:numPr>
              <w:suppressAutoHyphens w:val="true"/>
              <w:autoSpaceDE w:val="false"/>
              <w:spacing w:lineRule="auto" w:line="240"/>
              <w:ind w:left="714" w:hanging="35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z Ministra Sprawiedliwości, po zgłoszeniu za pośrednictwem systemu teleinformatycznego potrzeby posiadania konta.</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zgłoszenia złożonego do Ministra Sprawiedliwości będą musiały być dołączone dokumenty świadczące o umocowaniu osób podpisujących zgłoszenie, chyba że uprawnienie to będzie można stwierdzić na podstawie dostępnego wykazu lub innego rejestru. Zgłoszenie będzie musiało zawierać co najmniej dane identyfikujące podmiot (nazwa, forma prawna, siedziba i adres, identyfikator) oraz wskazanie administratorów konta. Automatycznie, w chwili dokonania zgłoszenia weryfikowane będą dane identyfikujące podmiot z właściwymi rejestrami.</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łoszenie potrzeby założenia konta będzie weryfikowane przez Ministra Sprawiedliwości albo sąd wyłącznie pod kątem uprawnienia osób podpisujących zgłoszenie do reprezentowania podmiotu oraz faktu, czy dla danego podmiotu nie funkcjonuje już inne konto. W przypadku pozytywnej weryfikacji, Minister Sprawiedliwości albo sąd uaktywni konto i ustanowi jego administratorów wskazanych w zgłoszeniu.</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godnie z projektowanym </w:t>
            </w:r>
            <w:r>
              <w:rPr>
                <w:rFonts w:cs="Times New Roman" w:ascii="Times New Roman" w:hAnsi="Times New Roman"/>
                <w:sz w:val="20"/>
                <w:szCs w:val="20"/>
              </w:rPr>
              <w:t>§ 6 k</w:t>
            </w:r>
            <w:r>
              <w:rPr>
                <w:rFonts w:eastAsia="Times New Roman" w:cs="Times New Roman" w:ascii="Times New Roman" w:hAnsi="Times New Roman"/>
                <w:sz w:val="20"/>
                <w:szCs w:val="20"/>
                <w:lang w:eastAsia="pl-PL"/>
              </w:rPr>
              <w:t>onto w systemie teleinformatycznym będzie zarządzane przez administratora. Dopuszczalne jest wyznaczenie więcej niż jednego administratora konta. Pierwszym administratorem dla konta podmiotu będącego osobą fizyczną będzie właściciel konta, z kolei dla podmiotu niebędącego osobą fizyczną będzie użytkownik bądź użytkownicy wskazani w zgłoszeniu założenia konta. W czasie korzystania z konta użytkownik posiadający prawo do zarządzania kontem, tj. administrator będzie mógł wskazywać w systemie teleinformatycznym kolejnych użytkowników posiadających uprawnienie do zarządzania kontem lub wskazywać użytkownika któremu uprawnienie te przestało przysługiwać. Dla podmiotów niebędących osobami fizycznymi przewidziana została również możliwość wyznaczenia nowego administratora lub odwołanie dotychczasowego poprzez zgłoszenie do Ministra Sprawiedliwości.</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nto osoby fizycznej może być zamknięte przez właściciela konta, po uwierzytelnieniu się na koncie. Konto podmiotu niebędącego osobą fizyczną będzie mogło być zamknięte na skutek zgłoszenia właściciela konta złożonego do Ministra Sprawiedliwości. </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cs="Times New Roman" w:ascii="Times New Roman" w:hAnsi="Times New Roman"/>
                <w:sz w:val="20"/>
                <w:szCs w:val="20"/>
              </w:rPr>
              <w:t>W § 9-16 określone zostały zasady zakładania konta w systemie teleinformatycznym obsługującym elektroniczne postępowania sądowe oraz postępowanie wieczystoksięgowe wszczynane za pośrednictwem systemu teleinformatycznego. Regulacje te stanowią powtórzenie przepisów zawartych w dotychczasowym rozporządzeniu sankcjonując istniejący stan rzeczy w zakresie zakładania kont. W tym obszarze nie są wprowadzane zmiany, nie dokonuje się również rozszerzenia istniejących funkcjonalności.</w:t>
            </w:r>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 xml:space="preserve">Minister </w:t>
            </w:r>
          </w:p>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Sprawiedliwośc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z w:val="20"/>
                <w:szCs w:val="20"/>
              </w:rPr>
              <w:t>Sprawiedliwości</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Obowiązek udostępnienia w Biuletynie Informacji Publicznej na stronie podmiotowej MS warunków, którym powinno odpowiadać hasło do konta użytkownika.</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dokonania zmian w szerszym zakresie w koncie osoby fizycznej.</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założenia konta w systemie teleinformatycznym przez podmiot niebędący osobą fizyczną.</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wyznaczenia nowego administratora konta lub odwołania dotychczasowego administratora złożonych w systemie teleinformatycznym przez podmiot niebędący osobą fizyczną.</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zamknięcia konta lub otwarcia konta zamkniętego złożonych w systemie teleinformatycznym przez podmiot niebędący osobą fizyczną.</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Style w:val="Nodecontent"/>
                <w:rFonts w:cs="Times New Roman" w:ascii="Times New Roman" w:hAnsi="Times New Roman"/>
                <w:sz w:val="20"/>
                <w:szCs w:val="20"/>
              </w:rPr>
              <w:t>Sądy powszech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75</w:t>
            </w:r>
          </w:p>
          <w:p>
            <w:pPr>
              <w:pStyle w:val="NormalnyWeb"/>
              <w:spacing w:before="0" w:after="0"/>
              <w:rPr>
                <w:bCs/>
                <w:spacing w:val="-2"/>
                <w:sz w:val="20"/>
                <w:szCs w:val="20"/>
              </w:rPr>
            </w:pPr>
            <w:r>
              <w:rPr>
                <w:bCs/>
                <w:spacing w:val="-2"/>
                <w:sz w:val="20"/>
                <w:szCs w:val="20"/>
              </w:rPr>
              <w:t>w tym:</w:t>
            </w:r>
          </w:p>
          <w:p>
            <w:pPr>
              <w:pStyle w:val="NormalnyWeb"/>
              <w:spacing w:before="0" w:after="0"/>
              <w:rPr>
                <w:bCs/>
                <w:spacing w:val="-2"/>
                <w:sz w:val="20"/>
                <w:szCs w:val="20"/>
              </w:rPr>
            </w:pPr>
            <w:r>
              <w:rPr>
                <w:bCs/>
                <w:spacing w:val="-2"/>
                <w:sz w:val="20"/>
                <w:szCs w:val="20"/>
              </w:rPr>
              <w:t>sądy rejonowe - 318</w:t>
            </w:r>
          </w:p>
          <w:p>
            <w:pPr>
              <w:pStyle w:val="NormalnyWeb"/>
              <w:spacing w:before="0" w:after="0"/>
              <w:rPr>
                <w:bCs/>
                <w:spacing w:val="-2"/>
                <w:sz w:val="20"/>
                <w:szCs w:val="20"/>
              </w:rPr>
            </w:pPr>
            <w:r>
              <w:rPr>
                <w:bCs/>
                <w:spacing w:val="-2"/>
                <w:sz w:val="20"/>
                <w:szCs w:val="20"/>
              </w:rPr>
              <w:t>sądy okręgowe - 46</w:t>
            </w:r>
          </w:p>
          <w:p>
            <w:pPr>
              <w:pStyle w:val="Normal"/>
              <w:spacing w:lineRule="auto" w:line="240" w:before="0" w:after="0"/>
              <w:contextualSpacing/>
              <w:rPr>
                <w:rFonts w:ascii="Times New Roman" w:hAnsi="Times New Roman" w:cs="Times New Roman"/>
                <w:spacing w:val="-2"/>
                <w:sz w:val="20"/>
                <w:szCs w:val="20"/>
              </w:rPr>
            </w:pPr>
            <w:r>
              <w:rPr>
                <w:rFonts w:cs="Times New Roman" w:ascii="Times New Roman" w:hAnsi="Times New Roman"/>
                <w:bCs/>
                <w:spacing w:val="-2"/>
                <w:sz w:val="20"/>
                <w:szCs w:val="20"/>
              </w:rPr>
              <w:t>sądy apelacyjne - 1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z w:val="20"/>
                <w:szCs w:val="20"/>
              </w:rPr>
              <w:t>Sprawiedliwości</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Style61"/>
              <w:widowControl/>
              <w:spacing w:lineRule="auto" w:line="240" w:before="120" w:after="120"/>
              <w:ind w:hanging="0"/>
              <w:rPr>
                <w:sz w:val="20"/>
                <w:szCs w:val="20"/>
              </w:rPr>
            </w:pPr>
            <w:r>
              <w:rPr>
                <w:sz w:val="20"/>
                <w:szCs w:val="20"/>
              </w:rPr>
              <w:t>Możliwość realizacji więcej niż jednego rodzaju spraw sądowych za pośrednictwem jednego systemu teleinformatycznego.</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 xml:space="preserve">Usprawnienie postępowań sądowych poprzez </w:t>
            </w:r>
            <w:r>
              <w:rPr>
                <w:rFonts w:cs="Times New Roman" w:ascii="Times New Roman" w:hAnsi="Times New Roman"/>
                <w:bCs/>
                <w:sz w:val="20"/>
              </w:rPr>
              <w:t>mo</w:t>
            </w:r>
            <w:r>
              <w:rPr>
                <w:rFonts w:cs="Times New Roman" w:ascii="Times New Roman" w:hAnsi="Times New Roman"/>
                <w:sz w:val="20"/>
              </w:rPr>
              <w:t>żliwość posiadania konta przez podmiot niebędący osobą fizyczną.</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 xml:space="preserve">Uczestnicy </w:t>
            </w:r>
          </w:p>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postępowań sąd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7 015 314</w:t>
            </w:r>
          </w:p>
          <w:p>
            <w:pPr>
              <w:pStyle w:val="Normal"/>
              <w:spacing w:lineRule="auto" w:line="240" w:before="120" w:after="120"/>
              <w:contextualSpacing/>
              <w:rPr>
                <w:rFonts w:ascii="Times New Roman" w:hAnsi="Times New Roman" w:cs="Times New Roman"/>
                <w:spacing w:val="-2"/>
                <w:sz w:val="20"/>
                <w:szCs w:val="20"/>
              </w:rPr>
            </w:pPr>
            <w:r>
              <w:rPr>
                <w:rFonts w:cs="Times New Roman" w:ascii="Times New Roman" w:hAnsi="Times New Roman"/>
                <w:spacing w:val="-2"/>
                <w:sz w:val="20"/>
                <w:szCs w:val="20"/>
              </w:rPr>
              <w:t>liczba wpływu spraw, w tym w postępowani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cywilnych – 9 502 300</w:t>
            </w:r>
          </w:p>
          <w:p>
            <w:pPr>
              <w:pStyle w:val="Normal"/>
              <w:spacing w:lineRule="auto" w:line="240"/>
              <w:rPr/>
            </w:pPr>
            <w:r>
              <w:rPr>
                <w:rFonts w:cs="Times New Roman" w:ascii="Times New Roman" w:hAnsi="Times New Roman"/>
                <w:spacing w:val="-2"/>
                <w:sz w:val="20"/>
                <w:szCs w:val="20"/>
              </w:rPr>
              <w:t>rejestrowych – 736 823</w:t>
            </w:r>
          </w:p>
          <w:p>
            <w:pPr>
              <w:pStyle w:val="Normal"/>
              <w:spacing w:lineRule="auto" w:line="240"/>
              <w:rPr/>
            </w:pPr>
            <w:r>
              <w:rPr>
                <w:rFonts w:cs="Times New Roman" w:ascii="Times New Roman" w:hAnsi="Times New Roman"/>
                <w:spacing w:val="-2"/>
                <w:sz w:val="20"/>
                <w:szCs w:val="20"/>
              </w:rPr>
              <w:t>wieczystoksięgowych – 6 735 355</w:t>
            </w:r>
          </w:p>
          <w:p>
            <w:pPr>
              <w:pStyle w:val="Normal"/>
              <w:spacing w:lineRule="auto" w:line="240" w:before="0" w:after="120"/>
              <w:rPr>
                <w:rFonts w:ascii="Times New Roman" w:hAnsi="Times New Roman" w:cs="Times New Roman"/>
                <w:spacing w:val="-2"/>
                <w:sz w:val="20"/>
                <w:szCs w:val="20"/>
              </w:rPr>
            </w:pPr>
            <w:r>
              <w:rPr>
                <w:rFonts w:cs="Times New Roman" w:ascii="Times New Roman" w:hAnsi="Times New Roman"/>
                <w:spacing w:val="-2"/>
                <w:sz w:val="20"/>
                <w:szCs w:val="20"/>
              </w:rPr>
              <w:t>upadłościowych i restrukturyzacyjnych – 40 83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z w:val="20"/>
                <w:szCs w:val="20"/>
              </w:rPr>
              <w:t>Sprawiedliwości</w:t>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Możliwość realizacji więcej niż jednego rodzaju spraw sądowych za pośrednictwem jednego systemu teleinformatycznego.</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 xml:space="preserve">Usprawnienie postępowań sądowych poprzez </w:t>
            </w:r>
            <w:r>
              <w:rPr>
                <w:rFonts w:cs="Times New Roman" w:ascii="Times New Roman" w:hAnsi="Times New Roman"/>
                <w:bCs/>
                <w:sz w:val="20"/>
              </w:rPr>
              <w:t>mo</w:t>
            </w:r>
            <w:r>
              <w:rPr>
                <w:rFonts w:cs="Times New Roman" w:ascii="Times New Roman" w:hAnsi="Times New Roman"/>
                <w:sz w:val="20"/>
              </w:rPr>
              <w:t>żliwość posiadania konta przez podmiot niebędący osobą fizyczną.</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Notariusz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3689 (dane z 31 stycznia 2021 r.)</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 Sprawiedliwości</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Komornicy</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956 (dane z 31 lipca 2020 r.)</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 Sprawiedliwości</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Naczelnicy urzędów skarb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400 urzędów skarbowych w Polsce (stan na 26 marca 2021 r.)</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 Finansów</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pPr>
            <w:r>
              <w:rPr>
                <w:rFonts w:cs="Times New Roman" w:ascii="Times New Roman" w:hAnsi="Times New Roman"/>
                <w:sz w:val="20"/>
                <w:szCs w:val="20"/>
              </w:rPr>
              <w:t>Przewodniczący Komisji do</w:t>
            </w:r>
          </w:p>
          <w:p>
            <w:pPr>
              <w:pStyle w:val="Normal"/>
              <w:spacing w:lineRule="auto" w:line="240"/>
              <w:ind w:left="34" w:hanging="0"/>
              <w:rPr/>
            </w:pPr>
            <w:r>
              <w:rPr>
                <w:rFonts w:cs="Times New Roman" w:ascii="Times New Roman" w:hAnsi="Times New Roman"/>
                <w:sz w:val="20"/>
                <w:szCs w:val="20"/>
              </w:rPr>
              <w:t>spraw usuwania skutków prawnych decyzji reprywatyzacyjnych, dotyczących nieruchomości</w:t>
            </w:r>
          </w:p>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warszawskich, wydanych z naruszeniem prawa</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Informacja ogólnodostępna</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416"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P. z 2016 r. poz. 1006, z późn. zm.).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W ramach opinii i konsultacji publicznych projekt został skierowany do Biura Informacji Kredytowej, Stowarzyszenia Sędziów Polskich „Iustitia”, Stowarzyszenia Sędziów „Themis”, Fundacji Polskie Towarzystwo Prawnicze Opus Iuris, Stowarzyszenia Syndyków Polskich, Stowarzyszenia Sędziów Upadłościowych i Restrukturyzacyjnych, Stowarzyszenia Praktyków Restrukturyzacji, Instytutu Allerhanda w Krakowie, Instytutu Prawa Upadłościowego i Restrukturyzacyjnego Uczelni Łazarskiego, Naczelnej Rady Adwokackiej, Krajowej Izby Radców Prawnych, Krajowej Rady Notarialnej, Krajowej Rady Komorniczej, Krajowej Rady Kuratorów, Krajowej Izby Biegłych Rewidentów, Krajowej Izby Doradców Restrukturyzacyjnych, Związku Banków Polskich, Ogólnopolskiego Stowarzyszenia Referendarzy Sądowych, Stowarzyszenia Referendarzy Sądowych Rzeczypospolitej Polskiej, Pracodawców Rzeczypospolitej Polskiej, Business Center Club, Krajowej Izby Gospodarczej, Związku Przedsiębiorstw Finansowych, Konfederacji Lewiatan, Związku Rzemiosła Polskiego, Porozumienia Samorządów Zawodowych i Stowarzyszeń Prawniczych, Związku Przedsiębiorców i Pracodawców, Polskiej Rady Biznesu, Poczty Polskiej S.A., Krajowej Rada Sądownictwa, Prokuratorii Generalnej RP, Prokuratora Krajowego, Sądów Apelacyjnych oraz do Sądu Najwyższego, Prezesa Urzędu Ochrony Danych Osobowych.</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Uwagi do projektu ustawy zgłosiła Prokuratura Krajowa, Prezes Urzędu Ochrony Danych Osobowych, Związek Przedsiębiorstw Finansowych w Polsce, Sąd Apelacyjny we Wrocławiu oraz Konfederacja Lewiatan.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Uwagi odnosiły się do definicji zastosowanych w projekcie, uściślenia projektowanych przepisów dot. wniosku do Ministra Sprawiedliwości o dokonanie zmian na koncie osoby fizycznej, w tym określenia sposobu zakładania konta przez pełnomocnika oraz regulacji dot. administratora konta i  użytkownika uprawnionego, a także do sposobu rozstrzygnięcia zgłoszenia do Ministra Sprawiedliwości. Dodatkowo uwagi zawierały również postulat poszerzenia regulacji o sposób zakładania konta w Portalu Informacyjnym.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Szczegółowe omówienie uwag zgłoszonych w ramach opiniowania i konsultacji zawarto w raporcie z konsultacji publicznych. </w:t>
            </w:r>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5" w:name="OLE_LINK3"/>
            <w:bookmarkEnd w:id="5"/>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 w:name="__Fieldmark__0_535651764"/>
            <w:bookmarkStart w:id="7" w:name="__Fieldmark__0_535651764"/>
            <w:bookmarkEnd w:id="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8" w:name="__Fieldmark__1_535651764"/>
            <w:bookmarkStart w:id="9" w:name="__Fieldmark__1_535651764"/>
            <w:bookmarkEnd w:id="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0" w:name="__Fieldmark__2_535651764"/>
            <w:bookmarkStart w:id="11" w:name="__Fieldmark__2_535651764"/>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2" w:name="__Fieldmark__3_535651764"/>
            <w:bookmarkStart w:id="13" w:name="__Fieldmark__3_535651764"/>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4" w:name="__Fieldmark__4_535651764"/>
            <w:bookmarkStart w:id="15" w:name="__Fieldmark__4_535651764"/>
            <w:bookmarkEnd w:id="1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6" w:name="__Fieldmark__5_535651764"/>
            <w:bookmarkStart w:id="17" w:name="__Fieldmark__5_535651764"/>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6_535651764"/>
            <w:bookmarkStart w:id="19" w:name="__Fieldmark__6_535651764"/>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7_535651764"/>
            <w:bookmarkStart w:id="21" w:name="__Fieldmark__7_535651764"/>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9_535651764"/>
            <w:bookmarkStart w:id="23" w:name="__Fieldmark__9_535651764"/>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0_535651764"/>
            <w:bookmarkStart w:id="25" w:name="__Fieldmark__10_535651764"/>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11_535651764"/>
            <w:bookmarkStart w:id="27" w:name="__Fieldmark__11_535651764"/>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12_535651764"/>
            <w:bookmarkStart w:id="29" w:name="__Fieldmark__12_535651764"/>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14_535651764"/>
            <w:bookmarkStart w:id="31" w:name="__Fieldmark__14_535651764"/>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15_535651764"/>
            <w:bookmarkStart w:id="33" w:name="__Fieldmark__15_535651764"/>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16_535651764"/>
            <w:bookmarkStart w:id="35" w:name="__Fieldmark__16_535651764"/>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omentarz: </w:t>
            </w:r>
          </w:p>
          <w:p>
            <w:pPr>
              <w:pStyle w:val="Normal"/>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ożliwość realizowania więcej niż jednego rodzaju spraw sądowych za pośrednictwem jednego systemu teleinformatycznego będzie stanowiło ułatwienie dla uczestników postępowań sądowych.</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Wprowadzenie nowego rozwiązania jakim jest mo</w:t>
            </w:r>
            <w:r>
              <w:rPr>
                <w:rFonts w:cs="Times New Roman" w:ascii="Times New Roman" w:hAnsi="Times New Roman"/>
                <w:sz w:val="20"/>
                <w:szCs w:val="20"/>
              </w:rPr>
              <w:t>żliwość posiadania konta przez podmiot niebędący osobą fizyczną, pozwoli na usprawnienie postępowań sądowych, m.in w zakresie doręczeń.</w:t>
            </w:r>
            <w:r>
              <w:rPr>
                <w:rFonts w:eastAsia="Times New Roman" w:cs="Times New Roman" w:ascii="Times New Roman" w:hAnsi="Times New Roman"/>
                <w:sz w:val="20"/>
                <w:szCs w:val="20"/>
                <w:lang w:eastAsia="pl-PL"/>
              </w:rPr>
              <w:t xml:space="preserve"> </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 przypadku potrzeby dokonania zmian w koncie w szerszym zakresie, należy zwrócić się z wnioskiem do Ministra Sprawiedliwości, który po pozytywnej weryfikacji wniosku dokonuje zmian w koncie osoby fizycznej. </w:t>
            </w:r>
          </w:p>
          <w:p>
            <w:pPr>
              <w:pStyle w:val="Normal"/>
              <w:autoSpaceDE w:val="false"/>
              <w:spacing w:lineRule="auto" w:line="240" w:before="120" w:after="12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Założenie konta w systemie teleinformatycznym przez </w:t>
            </w:r>
            <w:r>
              <w:rPr>
                <w:rFonts w:eastAsia="Times New Roman" w:cs="Times New Roman" w:ascii="Times New Roman" w:hAnsi="Times New Roman"/>
                <w:sz w:val="20"/>
                <w:szCs w:val="20"/>
                <w:lang w:eastAsia="pl-PL"/>
              </w:rPr>
              <w:t>podmiot niebędący osobą fizyczną wymagać będzie zgłoszenia takiej potrzeby za pośrednictwem systemu teleinformatycznego do Ministra Sprawiedliwości.</w:t>
            </w:r>
          </w:p>
          <w:p>
            <w:pPr>
              <w:pStyle w:val="Normal"/>
              <w:widowControl w:val="false"/>
              <w:suppressAutoHyphens w:val="true"/>
              <w:autoSpaceDE w:val="false"/>
              <w:spacing w:lineRule="auto" w:line="240" w:before="120" w:after="120"/>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Wyznaczenie nowego administratora konta lub odwołanie dotychczasowego administratora, w przypadku podmiotu niebędącego osobą fizyczną następuje poprzez zgłoszenie za pośrednictwem systemu teleinformatycznego do Ministra Sprawiedliwości.</w:t>
            </w:r>
            <w:r>
              <w:rPr>
                <w:rFonts w:cs="Times New Roman" w:ascii="Times New Roman" w:hAnsi="Times New Roman"/>
                <w:color w:val="FF0000"/>
                <w:sz w:val="20"/>
                <w:szCs w:val="20"/>
              </w:rPr>
              <w:t xml:space="preserve"> </w:t>
            </w:r>
          </w:p>
          <w:p>
            <w:pPr>
              <w:pStyle w:val="Normal"/>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knięcie konta lub otwarcie konta zamkniętego podmiotu niebędącego osobą fizyczną dokonuje się poprzez zgłoszenie za pośrednictwem systemu teleinformatycznego do Ministra Sprawiedliwości potrzeby zamknięcia/otworzenia konta.</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17_535651764"/>
            <w:bookmarkStart w:id="37" w:name="__Fieldmark__17_535651764"/>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18_535651764"/>
            <w:bookmarkStart w:id="39" w:name="__Fieldmark__18_535651764"/>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9_535651764"/>
            <w:bookmarkStart w:id="41" w:name="__Fieldmark__19_535651764"/>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21_535651764"/>
            <w:bookmarkStart w:id="43" w:name="__Fieldmark__21_535651764"/>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22_535651764"/>
            <w:bookmarkStart w:id="45" w:name="__Fieldmark__22_535651764"/>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23_535651764"/>
            <w:bookmarkStart w:id="47" w:name="__Fieldmark__23_535651764"/>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24_535651764"/>
            <w:bookmarkStart w:id="49" w:name="__Fieldmark__24_535651764"/>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ta osoby fizycznej i podmiotu niebędącego osobą fizyczną zakładane są w systemie teleinformatycznym.</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cs="Times New Roman"/>
                <w:sz w:val="20"/>
              </w:rPr>
            </w:pPr>
            <w:r>
              <w:rPr>
                <w:rFonts w:cs="Times New Roman" w:ascii="Times New Roman" w:hAnsi="Times New Roman"/>
                <w:sz w:val="20"/>
              </w:rPr>
              <w:t xml:space="preserve">Przewiduje się, że </w:t>
            </w:r>
            <w:r>
              <w:rPr>
                <w:rStyle w:val="FontStyle13"/>
                <w:sz w:val="20"/>
                <w:szCs w:val="20"/>
              </w:rPr>
              <w:t xml:space="preserve">projektowane </w:t>
            </w:r>
            <w:r>
              <w:rPr>
                <w:rFonts w:cs="Times New Roman" w:ascii="Times New Roman" w:hAnsi="Times New Roman"/>
                <w:sz w:val="20"/>
              </w:rPr>
              <w:t xml:space="preserve">rozporządzenie wejdzie w </w:t>
            </w:r>
            <w:r>
              <w:rPr>
                <w:rFonts w:eastAsia="Times New Roman" w:cs="Times New Roman" w:ascii="Times New Roman" w:hAnsi="Times New Roman"/>
                <w:bCs/>
                <w:sz w:val="20"/>
                <w:szCs w:val="20"/>
                <w:lang w:eastAsia="pl-PL"/>
              </w:rPr>
              <w:t>z dniem 1 grudnia 2021 r.</w:t>
            </w:r>
            <w:r>
              <w:rPr>
                <w:rFonts w:eastAsia="Times New Roman" w:cs="Times New Roman" w:ascii="Times New Roman" w:hAnsi="Times New Roman"/>
                <w:bCs/>
                <w:color w:val="FF0000"/>
                <w:sz w:val="20"/>
                <w:szCs w:val="20"/>
                <w:lang w:eastAsia="pl-PL"/>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ka.pluciennik@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9:57:00Z</dcterms:created>
  <dc:creator/>
  <dc:description/>
  <cp:keywords/>
  <dc:language>en-US</dc:language>
  <cp:lastModifiedBy/>
  <dcterms:modified xsi:type="dcterms:W3CDTF">2021-07-05T10:24:00Z</dcterms:modified>
  <cp:revision>1</cp:revision>
  <dc:subject/>
  <dc:title/>
</cp:coreProperties>
</file>